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(4)              Xinu Programmer's Manual               TTY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 - general-purpose terminal I/O device driver (type 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lu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ty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device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device, buff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device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device, function, arg1,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t_#t_#y device driver provides input and output for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ex ascii terminal device.  On most Xinu systems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N_#S_#O_#L_#E is of type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mplemented on a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line unit (SLU) like that on the DLV11 and MXV1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expects one interrupt per character on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t_#t_#y driver operates in one of three modes, with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between the modes determined dynamically.  In _#r_#a_#w _#m_#o_#d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asses incoming characters to the reading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rocessing.  In _#c_#b_#r_#e_#a_#k _#m_#o_#d_#e, the driver honors X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FF flow control, character echo, and mapping betwe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age return and line feed.  In _#c_#o_#o_#k_#e_#d _#m_#o_#d_#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es like cbreak mode, but also handles line ed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and line kill keys.  Character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driver mode when they arriv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a queue from which upper-half routines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Echoing, presentation of control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re controlled by several fields in the driv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structure, and may be chang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-half routines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device,buffer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up to one line into the user's _#b_#u_#f_#f_#e_#r,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END-OF-FILE or NEWLINE character, or after _#l_#e_#n_#g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have been supplied.  As a special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e_#n_#g_#t_#h is zero, the driver reads whatev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in the input buffer (possibly zero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ked mode, _#r_#e_#a_#d blocks until a line has been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device,buffer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_#l_#e_#n_#g_#t_#h characters from the user's _#b_#u_#f_#f_#e_#r,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g CARRIAGE RETURN to NEWLINE a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c_#r_#l_#f of the driver control structure.  Write ma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(4)              Xinu Programmer's Manual               TTY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output exceeds the currently availa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 single character and returns it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(device,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character _#c_#h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device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_#O_#K if character string _#n_#a_#m_#e is null, and _#S_#Y_#S_#E_#R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aking no action except generating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_#O_#K without taking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s the driver.  Note: for historical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_#C_#O_#N_#S_#O_#L_#E is initialized to cooked mode with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control character printing, 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while other devices are initialized t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device,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driver and provides non-transf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  The valid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SETBRK - set the line into  the ``break'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RSTBRK - reset the line, turning off ``break'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NEXTC - lookahead one character without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MODER - change the driver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MODEC - change the driver to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MODEK - change the driver to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ECHO - turn on character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NOECHO - turn off character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ICHARS - return a count of characters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errors are reported by turning on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6 driver used buffer counts as exact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7 is line oriented.  Error report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