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(3)            Xinu Programmer's Manual             CTYP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ype - character type predicates an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cii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beginning with _#i_#s are predicates that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 character.  Routines beginning with _#t_#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Each predicate returns _#T_#R_#U_#E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, and _#F_#A_#L_#S_#E otherwise.  In the curren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predicates are macros that use table lookup for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a_#l_#n_#u_#m        _#c is an alphanumeric character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or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a_#l_#p_#h_#a        _#c is a lower- or upp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a_#s_#c_#i_#i        _#c is an ASCII character, code less than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c_#n_#t_#r_#l        _#c has a value less than octal 040 or is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ctal value 0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d_#i_#g_#i_#t        _#c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l_#o_#w_#e_#r        _#c i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p_#r_#i_#n_#t        _#c is a printable character with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0 (blank) through 0176 (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p_#r_#s_#h_#o_#r_#t      _#c is a printabl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p_#u_#n_#c_#t        _#c is a punctuation character (nei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 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s_#p_#a_#c_#e        _#c is a space, tab, carriage return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u_#p_#p_#e_#r        _#c is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x_#d_#i_#g_#i_#t       _#c is a hexadecimal digit (i.e., is 0-9 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a_#s_#c_#i_#i        Converts _#c to an ascii by turning off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(3)            Xinu Programmer's Manual             CTYP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l_#o_#w_#e_#r        Converts argument _#c from upp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u_#p_#p_#e_#r        Converts argument _#c from low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