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cdfhLrtvV19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cfhLrtv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z, while keeping the same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and modification times.  (The extension is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MS, z for MSDOS, OS/2  and  Atari.)  If  no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the standard input is compress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If the new file name is too long, gzip truncat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keeps  the  original  file name in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will only attempt to compress regular files.  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 -d or gunzip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each  file whose name ends with .z or .Z or 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begins  with  the  correct  magic  number   with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for .tar.z or 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 or  pack.  The  detection  of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When using the first two formats, gunzip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32  bit  CRC.  For  pack,  gunzip check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The compress format was not designed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ncy  checks. However gunzip is sometime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 .Z file. If you get an error when uncompressing  a 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do  not  assume  that  the  .Z file is corre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tandard uncompress does not complain. Th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means that the standard uncompress does not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and happily generates garb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files to the tar.z format. To extract zi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gzip preserves the mode, ownership and timesta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.  If -f is not given, and when  not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ckground,  gzip  prompts  to  verify 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 the  slowest  compression  method  (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.  The default compression level i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z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z file, other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t old.z | gzip &gt; new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written by explicit command line 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 -v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rtvV19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 or use z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z extension is already used by pack(1).  You  can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 to  pcat to get transparent decompressi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ing .z files to be in pa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Last change: local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