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6.  route [add|drop]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oute commands, route add and rout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36.1.  route add &lt;dest addr&gt;[/bits]|default &lt;interf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&lt;gateway hostid&gt; [&lt;metric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arguments, "route" displays the IP routing table.  "route 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n entry to the routing table, while "route drop" deletes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"route add" requires at least two more arguments, the host 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estination and the local name of the interface to whic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should be sent.  If the destination is not local, the gatew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id should also be specified.  (If the interface is a point-to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, then &lt;gateway hostid&gt; may be omitted even if the target is non-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field is only used to determine the gateway's link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if any.  If the destination is directly reachable, &lt;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d&gt; is also unnecessary since the destination addres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interface link address).  The host nam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net can be used as well as the numeric host ids in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"/bits" suffix to the destination host id specifie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bits in the host id are to be considered significa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 comparisons.  If not specified, 32 bits (i.e., full signific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.  With this option, a single routing table entry may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sts all sharing a common bit string prefix in their IP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RPA Class A, B and C networks would use suffixes of /8, /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24 respectively;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add [44]/8 sl0 [44.64.0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ny IP addresses beginning with "44" in the first 8 bi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[44.64.0.2]; the remaining 24 bits are "don't-ca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P address to be routed matches more than one entry in the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the entry with largest "bits" parameter (i.e., the "best" match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is allows individual hosts or blocks of hosts to be exce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rule for a larger block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destination "default" is used to route datagrams to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routing table; it is equivalent to specifying a /bits suff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0 to any destination hostid.  Care must be taken with defaul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wo nodes with default entries pointing at each other will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unknown addresses back and forth in a loop until their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live (TTL) fields expire.  (Routing loops for specific address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, but this is less likely to occur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using the rou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ost typical, using ax0 and a KIS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add default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ation with IP address [44.0.0.10] on local AX.25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needing an explicit rout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add [44.0.0.10]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oute datagrams to IP address 44.0.0.3 to SLIP line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No gateway is needed because SLIP is point-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add [44.0.0.3] s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Route packets to IP station [44.0.0.1] using the pseudo v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nterface, called "vc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add [44.0.0.1] v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oute all default traffic to the gateway on the loc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ith IP address [44.0.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add default ec0 [44.0.0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e local Ethernet has an ARPA Class-C address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oute all IP addresses beginning with 192.4.8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add [192.4.8]/24 e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etric value is not used b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6.2.  route drop &lt;dest 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ute drop" deletes an entry from the table.  If a packet arriv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ddress and a default route is in effect, the defaul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tocol addressing and ro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s one of the key abilites of tcp/ip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basic principles of rout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ypes of network computers - Hosts and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ost" is a computer that normally serves as th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tcp/ip session. It will hav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nd it will not forward packe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gateway" is a machine that normally routes packet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rve as the users access point to the network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er" usually refers to a machine design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gateway. Gateways can be built that do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rmally associated with end-user u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possible to build a gatewa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cp and therefore cannot conduct telnet 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However, gateways usually run speci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managemnet protocols that may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exceptions to th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ateways and hosts. One exception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multi-homed host". This is machi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support end-user usage, but which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network at the same time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re multi-homed hosts are made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 In addition, routers can have the upper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cols to support user applications. Thes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chines can be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ulip is designed to run as a hos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gateway protocols such as RIP or SNM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cale routing can be performed by Cohul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a multihomed situation and proper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information with the 'ip route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protocol (IP) address is actually a 32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ough it is usually written as 4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dots (eg: 192.147.249.146 ). Each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represents 8 bit (1 byte) of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inds of Addresses, host addresses and 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ddresses are generally assigned one to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so that a host's address is signific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2 bits. Network addresses, however,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, and this portion of the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network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etup example 1. A small ethernet with a slip gate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ppose we have an ethernet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3 hosts with the addresses an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2.147.249.158  rwsy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92.147.249.147  st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2.147.249.146 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address might be 192.147.249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etwork address is significat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If the network address is d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to 16 bits, the network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is 192.147. And an 8 bi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rok address would be 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ear of the terms class A, class B and class 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refers to the number of significant bit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have implication for routing and network size.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can have over 16 million computers attached to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network can have about 65 thousand hosts and a cla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s 256 addresses. There can be other sizes of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known as 'subn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hosts are actually all addresses on a 16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. The subnetwork address is 192.147.249.144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to 28 bits. This small network occupi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ethernet cable, with 192.147.249.158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to other portions of the class C network: 192.197.249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net192.197.249.000-+----------&gt;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+---------|192.197.249.158|---net192.197.249.144-----+---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multi-homed-ho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rwsys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2.197.249.146|                                   |192.197.249.14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o                                                 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bits in the 32 bit address, in this cas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8 bits and the host bits are the last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standards dictate that the 'broadcast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. It is defined as the address in which al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set 1's. In our little subnet, this is 192.197.249.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cept used in routing is the 'subnet mask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sed to extract the network portion of an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 as having all 1's in the network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address and all 0's in the host portion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ubnet, this would be 255.255.255.240. The cohu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n't require that the subnet mask be ente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from the 'bits' setting in the ro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mputers on the 144 subnet can be expanded from 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148, 149, 150, 151, 152, 153, 154, 155, 156, 157, 159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resses that cannot be used for expans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is to remain integral. These are the 'network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) and the subnet broadcast address (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is different for each computer. The idea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te the packet to the correct hardware facility. sta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each have only one ethernet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lo we us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default ne0 [192.149.247.15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[192.149.247.147] n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stern w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default ne0 [192.149.247.15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[192.149.247.146] n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iver traffic between stalo and easter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traffic will go through rws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syss has to be a bi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default s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[192.149.247.147] n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[192.149.247.146] n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etup 2, an ethenet with 2 gat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another ethernet and one to an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ork is an extended version of the network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tered by adding another ethernet segment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ng gateways and a full slate of compu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ddress subnet. However, we now have deviced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to two subnets. Stalo is acting a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ethernets and rwsyss is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way between the local site and the intern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2 machines on this imaginar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net192.197.249.000-+----------&gt;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sl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rwsyss       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192.197.249.15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ne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+------ net192.197.249.152----------------------------+- &lt;&lt; ether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-----------------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e0       |                         |           ne0 |--+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2.197.249.153|                         |192.197.249.154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lo       |                         |    eastern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   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e1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D    | &lt;&lt; ethernet2 192.197.249.144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|  -----------------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| ne0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192.197.249.145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jobo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--------------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           ne0 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192.197.249.155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    western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--------------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| ne0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192.197.249.146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jackal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--------------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           ne0 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192.197.249.156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    northern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--------------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| ne0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192.197.249.147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jill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--------------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           ne0 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|192.197.249.157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|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|    southern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-| ne0           |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|               |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|192.197.249.148|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|               |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jimm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| ne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192.197.249.14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jel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| ne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92.197.249.15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jyr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ubnetting the ethernets allows each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a greater speed for local traffic.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sales people on one ethernet, direc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wsyss in order to handle telnet sessions with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ethernet, we have the 'j' mach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D department with 'jyro' acting as a fil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o acting as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 server 'jyro' needs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the 'j' group, but contains proprietary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shielded from the internet. Stal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s a 'firewall'. In this case, no packe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ed from the 'j' net through stalo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o could run 2 simultaineous copies of cohul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the 'j' group needs to ftp in a file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net session over the internet, she would use 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log onto stalo's 'j' copy and from th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lo login shell, do the telnet or ftp etc. Th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s the 'j' net so that jyro may freely supp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j' group, without there being a concern that an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uld read or tamper with jy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eaves the sales and support staff as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s they would be by voice telephone.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ere expanded further, there could be simila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pen subnets for the likes of payroll dept.,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'j' network, each machine except stal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rout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ne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all packets will go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 on these machines. There are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on stalo. On the 'j' subnet copy, the onl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ne1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152 network, the routing tables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our previous example. Each host will ha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entry for the other hosts and they will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ute to the slip gateway. The copy of cohu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152 network will have the s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teway will have a simple, but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default s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[192.149.247.152]\28 n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rwsyss does not even know of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j' net behind the firewall on stalo. The use of st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ewall requires that external sockets be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copy of cohulip, other wise, only one person on 'j'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xternal servic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