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8223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678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978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3886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