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222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59151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71939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71772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3430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2136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6432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82708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59420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61841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45568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97522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90132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09640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2915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02322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89569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89805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69222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8444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80926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0648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5092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07555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20531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1594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00112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97955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57252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33478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76866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42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70460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63185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83172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7362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0196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10454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53880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