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3908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9700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44604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1193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62244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7347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596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04799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1030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42725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6880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8164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0903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4613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17923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65419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02543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46723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7084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6063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89817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8348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25966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4394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5837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6978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874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04126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2454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2277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5254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49680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1786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53261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16841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7255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6665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7391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21923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