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451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7075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1451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1466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5893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6225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0130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9041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519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5466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9778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9883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2606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1014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3832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