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87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67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08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40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19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2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73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75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87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56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12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1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2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109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0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67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57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