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201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47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307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679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170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193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648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715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085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452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068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054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662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