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0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82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44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945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15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3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334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17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820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35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27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10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0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147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68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