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046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01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95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081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638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63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619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75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64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21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01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82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28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92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54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75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98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