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221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1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0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09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177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94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3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855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28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078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4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00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476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