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69751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06984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14102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35972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4906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96980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40959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02304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