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299687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240525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370565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43415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