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704491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166049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234270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367093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2109998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546954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2395601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898071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