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81388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92911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50055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5725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