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2958107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3832524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7286679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440985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893221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2105902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9379448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4824311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