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56902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44206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78075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