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88219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43546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75831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