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631919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47186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205062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953406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