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1788316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860340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