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2041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6351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09770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