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161203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322185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589526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40690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