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89081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34040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63880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95792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