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75129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78306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973661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87744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