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246974414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58794069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633626158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