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1579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97944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903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6665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