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87473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82502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