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26018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9411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3114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70754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