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7166964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7496013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2004248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80076604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