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EQ_LIM 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. convergent f = f --&gt; (lim f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