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C_IMP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(SUC n) ==&gt; ~(m = n) ==&gt;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