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Laplacian Laplacia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various examples solving for \f$-\Delta u = f, u = g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subpage Laplacian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subpage Laplacian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subpage LaplacianWith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subpage Laplacian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subpage LaplacianCoordinat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subpage LaplacianPerio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solving \f$\dfrac{\partial u}{\partial t}-\nu\Delta u = f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subpage LaplacianPar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