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17817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49440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7625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89835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16337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84482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70604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93772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49982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3374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21244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