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43951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4315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0828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40717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370186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26050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67080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8364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98987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56624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30381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