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516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173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296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155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