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090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943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368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267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