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9513561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081890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6341782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