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9683136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6199547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754086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