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7588393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561132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