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25249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2285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9613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96917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