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565899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56589922"/>
            <w:bookmarkStart w:id="1" w:name="__Fieldmark__0_15565899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