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34695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3469523"/>
            <w:bookmarkStart w:id="1" w:name="__Fieldmark__0_30934695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