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10681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10681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10681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10681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10681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10681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1068144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10681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10681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106814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10681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10681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10681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10681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10681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10681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10681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10681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10681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10681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10681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10681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10681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10681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10681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10681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10681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10681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10681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10681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10681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10681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10681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106814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106814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10681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10681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106814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106814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