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794248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9424882"/>
      <w:bookmarkStart w:id="1" w:name="__Fieldmark__0_41794248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