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1405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76887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93125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