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4059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9715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43824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06286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77642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13569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56306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7735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54397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87730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69120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75529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24523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87746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03255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92724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22144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59118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91180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1235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57724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79263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14653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14183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86581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36503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01973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95316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03766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38599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25455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23275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19997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1804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59484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31561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28863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1919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23889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