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70696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23523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50273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45602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75755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9757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59886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90027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68588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863028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296821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20819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85048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22241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97533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28023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07559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89772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39190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40488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39084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80447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87198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866337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01460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9102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066303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63276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14878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887099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34532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42526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621917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28347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29262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65945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97486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630492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67358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