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01362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34025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1524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4500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93099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82922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03213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25055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57228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73697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16104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22937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92136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53788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73210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61035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9019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74474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7689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94222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5724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92347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14021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9882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32960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41530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934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22524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14803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62229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06554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24526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91284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17261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41012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85294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93364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68638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25756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