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08766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11404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0742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35244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35156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80005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39654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04092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5354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35484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61930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90799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04377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26441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55351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87852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60181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98029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7956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3737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52362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92891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01186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75173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30455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02777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73370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38606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47168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60504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07975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11458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43704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62440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76780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61950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47882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74077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49720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